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технолог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(номинация «Культура дома и декоративно – прикладное творчество»)</w:t>
      </w:r>
    </w:p>
    <w:p>
      <w:pPr>
        <w:pStyle w:val="Normal"/>
        <w:jc w:val="center"/>
        <w:rPr>
          <w:i/>
          <w:i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/>
      </w:pPr>
      <w:r>
        <w:rPr>
          <w:b/>
        </w:rPr>
        <w:t>10-11 класс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Тестовые задания для участников олимпиады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полностью выполненное задание дается 1 балл; если в задании допущена хотя бы одна ошибка или задание не выполнено – 0 балл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ворческое задание оценивается в 11 балл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ое количество баллов – 35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>Технология обработки пищевых продуктов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ешите задач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ите количество порций пшенной вязкой каши, которое можно приготовить из 6 кг пшена из расчета порции 200 г, если известно, что соотношение количество крупы и количество готового продукта 1: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Times New Roman CYR" w:ascii="Times New Roman CYR" w:hAnsi="Times New Roman CYR"/>
          <w:b/>
        </w:rPr>
        <w:t xml:space="preserve">Назовите технологию обработки овощей и фруктов для украшения стола, которая получила распространение более 700 лет назад. Без этого украшения не обходится ни один торжественный обед и, настоящее время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Отгадайте зага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hd w:fill="FFFFFF" w:val="clear"/>
        </w:rPr>
      </w:pPr>
      <w:r>
        <w:rPr>
          <w:bCs/>
          <w:shd w:fill="FFFFFF" w:val="clear"/>
        </w:rPr>
        <w:t>О каком продукте идет речь: « Не печено, не варено, а завтрак на столе»?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222222"/>
          <w:sz w:val="16"/>
          <w:szCs w:val="16"/>
          <w:shd w:fill="FFFFFF" w:val="clear"/>
        </w:rPr>
      </w:pPr>
      <w:r>
        <w:rPr>
          <w:rFonts w:cs="Arial" w:ascii="Arial" w:hAnsi="Arial"/>
          <w:bCs/>
          <w:color w:val="222222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shd w:fill="FFFFFF" w:val="clear"/>
        </w:rPr>
        <w:t>Технология ведения дом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color w:val="00FF00"/>
          <w:sz w:val="16"/>
          <w:szCs w:val="16"/>
          <w:shd w:fill="FFFFFF" w:val="clear"/>
        </w:rPr>
      </w:pPr>
      <w:r>
        <w:rPr>
          <w:b/>
          <w:bCs/>
          <w:color w:val="00FF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Что означает надпись «БИО» на упаковке стирального порошка?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hd w:fill="FFFFFF" w:val="clear"/>
        </w:rPr>
        <w:t>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color w:val="00FF00"/>
          <w:sz w:val="16"/>
          <w:szCs w:val="16"/>
          <w:shd w:fill="FFFFFF" w:val="clear"/>
        </w:rPr>
      </w:pPr>
      <w:r>
        <w:rPr>
          <w:b/>
          <w:bCs/>
          <w:color w:val="00FF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>Материаловедение текстильных материало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бъясните, что произойдет с платьем из вискозного шелка после стирки в горячей воде и отжима в стиральной машине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6. Прочитайте текст и назовите технологи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Лондоне изобретены новые ткани с ароматическими и увлажняющими веществами, а также абсорбентами, устраняющими запах табака. Частицы ароматических веществ наноразмеров размещаются в волокнах ткани. При движении человека содержимое капсул высвобождается, создавая соответствующий арома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>Машиновед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7.</w:t>
      </w:r>
      <w:r>
        <w:rPr/>
        <w:t xml:space="preserve"> Определите, какое оборудование изображено на рисунках и с какой целью оно применяется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655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1836" w:leader="none"/>
              </w:tabs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/>
              <w:drawing>
                <wp:inline distT="0" distB="0" distL="0" distR="0">
                  <wp:extent cx="1596390" cy="1596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59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/>
              <w:drawing>
                <wp:inline distT="0" distB="0" distL="0" distR="0">
                  <wp:extent cx="2098040" cy="2098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/>
              <w:drawing>
                <wp:inline distT="0" distB="0" distL="0" distR="0">
                  <wp:extent cx="1344930" cy="1374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8. Перечислите способы раскроя ткани в швейном производстве, в том числе современные (не менее трех).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</w:rPr>
        <w:t>Проектирование и изготовление швейных издел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9.</w:t>
      </w:r>
      <w:r>
        <w:rPr>
          <w:b/>
        </w:rPr>
        <w:t xml:space="preserve"> В настоящее время изготовляются изделия с помощью аддитивных технологий методом роботизированного 3</w:t>
      </w:r>
      <w:r>
        <w:rPr>
          <w:b/>
          <w:lang w:val="en-US"/>
        </w:rPr>
        <w:t>D</w:t>
      </w:r>
      <w:r>
        <w:rPr>
          <w:b/>
        </w:rPr>
        <w:t xml:space="preserve"> – вязания. Изделие, женский жакет, полученное с помощью этих технологий, не имеет швов. Определите и запишите по одному преимуществу и одному недостатку данной технологии.</w:t>
      </w:r>
    </w:p>
    <w:p>
      <w:pPr>
        <w:pStyle w:val="Normal"/>
        <w:jc w:val="both"/>
        <w:rPr/>
      </w:pPr>
      <w:r>
        <w:rPr/>
        <w:t>Преимущество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едостаток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color w:val="993366"/>
          <w:sz w:val="16"/>
          <w:szCs w:val="16"/>
        </w:rPr>
      </w:pPr>
      <w:r>
        <w:rPr>
          <w:b/>
          <w:color w:val="993366"/>
          <w:sz w:val="16"/>
          <w:szCs w:val="16"/>
        </w:rPr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</w:rPr>
        <w:t>10.  Предложите для модели диванная наволочка с застёжкой на пуговицах прямоугольной формы возможные технологии обработки верха и боковых сторон.</w:t>
      </w:r>
    </w:p>
    <w:p>
      <w:pPr>
        <w:pStyle w:val="Normal"/>
        <w:jc w:val="both"/>
        <w:rPr/>
      </w:pPr>
      <w:r>
        <w:rPr/>
        <w:t>а) Верх: 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б) Соединение боковых сторон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993366"/>
          <w:sz w:val="16"/>
          <w:szCs w:val="16"/>
        </w:rPr>
      </w:pPr>
      <w:r>
        <w:rPr>
          <w:rFonts w:cs="Times New Roman CYR" w:ascii="Times New Roman CYR" w:hAnsi="Times New Roman CYR"/>
          <w:b/>
          <w:color w:val="993366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11</w:t>
      </w:r>
      <w:r>
        <w:rPr>
          <w:rFonts w:cs="Times New Roman CYR" w:ascii="Times New Roman CYR" w:hAnsi="Times New Roman CYR"/>
        </w:rPr>
        <w:t>. Базисная сетка – это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чертеж полочки изделия прямого силуэта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хема из горизонтальных и вертикальных линий для построения выкройки-основы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чертеж спинки изделия с втачным рукавом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изделие в разрезе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993366"/>
          <w:sz w:val="16"/>
          <w:szCs w:val="16"/>
        </w:rPr>
      </w:pPr>
      <w:r>
        <w:rPr>
          <w:rFonts w:cs="Times New Roman CYR" w:ascii="Times New Roman CYR" w:hAnsi="Times New Roman CYR"/>
          <w:b/>
          <w:color w:val="993366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12. </w:t>
      </w:r>
      <w:r>
        <w:rPr>
          <w:rFonts w:cs="Times New Roman CYR" w:ascii="Times New Roman CYR" w:hAnsi="Times New Roman CYR"/>
          <w:b/>
        </w:rPr>
        <w:t>Отметьте знаком «+» все правильные ответы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С какой целью при обработке горловины припуск шва на обработку настрачивают на подкройную обтачку шириной шва 1 – 1, 5 мм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для лучшего прилегания обтачки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для закрепления положения обтачки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ля улучшения внешнего вида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9137015</wp:posOffset>
                </wp:positionV>
                <wp:extent cx="9144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719.4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г) для декоративной отделки издел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екоративно-прикладное творчество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3. Расшифруйте смысл понятия «творчество».</w:t>
      </w:r>
    </w:p>
    <w:p>
      <w:pPr>
        <w:pStyle w:val="Normal"/>
        <w:rPr/>
      </w:pPr>
      <w:r>
        <w:rPr>
          <w:b/>
        </w:rPr>
        <w:t>Творчество – это_______________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>
          <w:b/>
          <w:b/>
        </w:rPr>
      </w:pPr>
      <w:r>
        <w:rPr>
          <w:b/>
        </w:rPr>
        <w:t>14. Выберите один из перечисленных предметов, который украшали в горнице подзором – кружевной полоской?</w:t>
      </w:r>
    </w:p>
    <w:p>
      <w:pPr>
        <w:pStyle w:val="Normal"/>
        <w:rPr/>
      </w:pPr>
      <w:r>
        <w:rPr/>
        <w:t>а) стол                    в) кровать       д) полотенце</w:t>
      </w:r>
    </w:p>
    <w:p>
      <w:pPr>
        <w:pStyle w:val="Normal"/>
        <w:rPr/>
      </w:pPr>
      <w:r>
        <w:rPr/>
        <w:t>б) окно                    г) лавка          е) печь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</w:rPr>
        <w:t>История костюма</w:t>
      </w:r>
      <w:r>
        <w:rPr>
          <w:b/>
          <w:color w:val="00FF00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5. Вставьте пропущенное слово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концу 18 века в Англии возник стиль нового класса – буржуазии, что особенно отразилось на мужской моде. Появляется ___________________________ - парадная одежда. «Хвост сзади, спереди какой-то выем, рассудку вопреки, наперекор стихиям» - писал позднее А.С. Грибоедов об этой одежде в комедии «Горе от ума»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</w:rPr>
        <w:t xml:space="preserve">Творческие проекты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rFonts w:cs="Times New Roman CYR" w:ascii="Times New Roman CYR" w:hAnsi="Times New Roman CYR"/>
          <w:b/>
        </w:rPr>
        <w:t xml:space="preserve">16. </w:t>
      </w:r>
      <w:r>
        <w:rPr>
          <w:b/>
        </w:rPr>
        <w:t>Дайте определения понятию – нанотехнологии-</w:t>
      </w:r>
    </w:p>
    <w:p>
      <w:pPr>
        <w:pStyle w:val="Normal"/>
        <w:rPr>
          <w:color w:val="00FF00"/>
        </w:rPr>
      </w:pPr>
      <w:r>
        <w:rPr>
          <w:b/>
        </w:rPr>
        <w:t>это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  <w:color w:val="00FF0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>Предпринимательство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7.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Напишите формулу расчета прибыли от предпринимательской деятельности на приусадебном участке при продаже садово-огородных культур.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2"/>
          <w:szCs w:val="22"/>
        </w:rPr>
        <w:t>18.</w:t>
      </w:r>
      <w:r>
        <w:rPr>
          <w:rFonts w:cs="Times New Roman CYR" w:ascii="Times New Roman CYR" w:hAnsi="Times New Roman CYR"/>
          <w:b/>
          <w:color w:val="00FF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</w:rPr>
        <w:t>Выберите правильный ответ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принимательская деятельность начинается: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</w:rPr>
        <w:t></w:t>
      </w:r>
      <w:r>
        <w:rPr>
          <w:rFonts w:cs="Times New Roman CYR" w:ascii="Times New Roman CYR" w:hAnsi="Times New Roman CYR"/>
        </w:rPr>
        <w:t xml:space="preserve"> с анализа ситуации на рынке товаров и услуг и возникновения идеи деятельности;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 xml:space="preserve">б) </w:t>
      </w:r>
      <w:r>
        <w:rPr>
          <w:rFonts w:eastAsia="Times New Roman CYR" w:cs="Times New Roman CYR" w:ascii="Times New Roman CYR" w:hAnsi="Times New Roman CYR"/>
        </w:rPr>
        <w:t></w:t>
      </w:r>
      <w:r>
        <w:rPr>
          <w:rFonts w:cs="Times New Roman CYR" w:ascii="Times New Roman CYR" w:hAnsi="Times New Roman CYR"/>
        </w:rPr>
        <w:t xml:space="preserve"> с составления бизнес-плана;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 xml:space="preserve">в) </w:t>
      </w:r>
      <w:r>
        <w:rPr>
          <w:rFonts w:eastAsia="Times New Roman CYR" w:cs="Times New Roman CYR" w:ascii="Times New Roman CYR" w:hAnsi="Times New Roman CYR"/>
        </w:rPr>
        <w:t></w:t>
      </w:r>
      <w:r>
        <w:rPr>
          <w:rFonts w:cs="Times New Roman CYR" w:ascii="Times New Roman CYR" w:hAnsi="Times New Roman CYR"/>
        </w:rPr>
        <w:t xml:space="preserve"> с найма работников;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 xml:space="preserve">г) </w:t>
      </w:r>
      <w:r>
        <w:rPr>
          <w:rFonts w:eastAsia="Times New Roman CYR" w:cs="Times New Roman CYR" w:ascii="Times New Roman CYR" w:hAnsi="Times New Roman CYR"/>
        </w:rPr>
        <w:t></w:t>
      </w:r>
      <w:r>
        <w:rPr>
          <w:rFonts w:cs="Times New Roman CYR" w:ascii="Times New Roman CYR" w:hAnsi="Times New Roman CYR"/>
        </w:rPr>
        <w:t xml:space="preserve"> с рекламы будущей продукции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19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Что относится к интеллектуальной собственности?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</w:rPr>
        <w:t>Основы производства, выбор профессии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20. Процесс создания любого швейного изделия укладывается в такую схему-цепочку:</w:t>
      </w:r>
    </w:p>
    <w:p>
      <w:pPr>
        <w:pStyle w:val="Normal"/>
        <w:tabs>
          <w:tab w:val="clear" w:pos="708"/>
          <w:tab w:val="left" w:pos="1545" w:leader="none"/>
          <w:tab w:val="left" w:pos="4035" w:leader="none"/>
          <w:tab w:val="left" w:pos="6330" w:leader="none"/>
        </w:tabs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0223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05pt" to="89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223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05pt" to="224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0223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05pt" to="341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1. Эскиз           </w:t>
        <w:tab/>
        <w:t xml:space="preserve">        2. Конструкция</w:t>
        <w:tab/>
        <w:t xml:space="preserve">        3. Технология</w:t>
        <w:tab/>
        <w:t xml:space="preserve">          4. Получение готового издел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зовите соответствующие каждому этапу професси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,  2 _________________ 3. _________________4. 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________________     _________________     _________________    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21. Один из видов производственной деятельности – строительство домов и благоустройство прилегающих территорий. Укажите не менее трех целей озеленения городов и поселков Архангельской области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22. Перечислите три основных личностных фактора, влияющих на профессиональную карьеру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>Электротехника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3. Напишите названия недостающего элемента простой неразветвлённой электрической цепи. Измените схему, чтобы можно было измерить силу тока.</w:t>
      </w:r>
    </w:p>
    <w:p>
      <w:pPr>
        <w:pStyle w:val="Normal"/>
        <w:rPr/>
      </w:pPr>
      <w:r>
        <w:rPr/>
        <w:drawing>
          <wp:inline distT="0" distB="0" distL="0" distR="0">
            <wp:extent cx="4117340" cy="25342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4. Когда появились первые электронагревательные приборы?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Творческое задание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 xml:space="preserve">25. Дан эскиз модели и ее краткое описание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1. Выполните описание модели по предложенному плану (таблица 1)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2. В таблице перечня деталей кроя напишите наименование основных и дополнительных деталей, их количество (таблица 2)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3. На основе предложенной модели выполните эскизы двух моделей пальто, или плаща, или куртки без подклада разных стилей (желательно в цвете). В таблице 3 выполните полное описание созданных Вами моделей по плану, представленному в таблице 1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4. Предложите технологическую последовательность втачивания рукава в пройму в эскизе или схеме, укажите цифрами последовательность выполнения (таблица 4).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1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94765</wp:posOffset>
                      </wp:positionH>
                      <wp:positionV relativeFrom="paragraph">
                        <wp:posOffset>2369820</wp:posOffset>
                      </wp:positionV>
                      <wp:extent cx="228600" cy="457200"/>
                      <wp:effectExtent l="0" t="0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t" style="position:absolute;margin-left:-101.95pt;margin-top:186.6pt;width:17.95pt;height:35.95pt;mso-wrap-style:none;v-text-anchor:middle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/>
              <w:drawing>
                <wp:inline distT="0" distB="0" distL="0" distR="0">
                  <wp:extent cx="1714500" cy="43973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119" t="1278" r="47846" b="8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39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писание модели: пальто без подклада, приталенного силуэта. Вырез горловины оформлен отложным воротником. Сквозная застежка спереди на пуговицы и петли. Рельефы из линии проймы со стороны переда и спинки. Прорезные карманы – листочка на уровне бедра. Рукав втачной, длинный, прямой. Длина изделия ниже колена. Рекомендуемая ткань – средней плотности, мягкая, формоустойчивая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ыполнение задания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Наименование изделия: 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Длина изделия: 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Воротник: 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ид рукава: 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Наличие застежки: 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Стиль: 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Силуэт: 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Конструктивные и декоративные линии: 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Вид отделки: 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именяемая фурнитура: 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Вид применяемой ткани (состав): 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блица 2 </w:t>
      </w:r>
    </w:p>
    <w:p>
      <w:pPr>
        <w:pStyle w:val="Normal"/>
        <w:ind w:left="360" w:hanging="0"/>
        <w:jc w:val="center"/>
        <w:rPr/>
      </w:pPr>
      <w:r>
        <w:rPr/>
        <w:t>Перечень деталей кроя</w:t>
      </w:r>
    </w:p>
    <w:tbl>
      <w:tblPr>
        <w:tblW w:w="95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75"/>
        <w:gridCol w:w="31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етале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а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>Модели пальто, или плаща, или куртки без подклада разных стилей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модел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</w:t>
            </w:r>
          </w:p>
        </w:tc>
      </w:tr>
      <w:tr>
        <w:trPr>
          <w:trHeight w:val="569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91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ологическая последовательность втачивания рукава в пройму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7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последовательнос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или схема вы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color w:val="000000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cs="Times New Roman CYR"/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58:00Z</dcterms:created>
  <dc:creator>Фатхуллин</dc:creator>
  <dc:description/>
  <cp:keywords/>
  <dc:language>en-US</dc:language>
  <cp:lastModifiedBy>razulevichnv</cp:lastModifiedBy>
  <cp:lastPrinted>2018-09-26T14:14:00Z</cp:lastPrinted>
  <dcterms:modified xsi:type="dcterms:W3CDTF">2018-09-28T08:37:00Z</dcterms:modified>
  <cp:revision>71</cp:revision>
  <dc:subject/>
  <dc:title>Тестовые задания</dc:title>
</cp:coreProperties>
</file>